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cdio-paranoia 10.2+2.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anges. Administriv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Monty (xiphmont@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bert Kausch &lt;robert.kausch@freac.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2019 dnl Rocky Bernstein &lt;rocky@gnu.org&gt; dnl dnl This program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5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onty &lt;monty@xip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 2011, 2014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3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09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09, 2010, 2011, 2012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09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2014-2015, 2017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Rocky Bernstein &lt;rocky@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1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0-2011, 2017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0, 2011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11, 2017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2014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2011, 2017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2011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2009, 2010, 2011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0, 2011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1, 2017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1, 2012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1, 2012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1, 2012 2017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Xiph.org and Heiko Eissfeldt heiko@escape.colossu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onty &lt;xiphmont@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5, 2008, 2009 Rocky Bernste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5, 2007, 2008 Rocky Bernste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Monty xiphmont@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Monty xiphmont@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Monty monty@xiph.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Monty &lt;xiphmont@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onty xiphmont@mit.edu and Heiko Eissfeldt heiko@escape.colossu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onty xiphmont@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onty &lt;xiphmont@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Eissfeldt heiko@colossus.escap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Robert Kausch &lt;robert.kausch@freac.org&gt;\n\n" \ Report bugs to bug-libcdio@gnu.or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2005, 2008 Rocky Bernstein &lt;rocky@gnu.org&gt;\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Monty &lt;monty@xiph.org&gt; and Xiphophorus\n" \</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1994-1996 Heiko Eissfeld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1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DmDlQ+5zKPjy3P6Dg8lj+sDDVQS7hUzd9MNOaFg0xfOyKS4MiOK28byUaXyRhimOUyJKoZ
h3ryQ2tRsoAmm2Vq/D1RFTHInEDAJMw/K39ykC/7RhlXFf7gdywCeHOEXRyA74FAaoPnnLVk
4s4nwxDb4FIXNkNrGIOppbs9mVCjkekqEQX9ZsYdON/Z06RLM4oJbr/igQJ/b7TsywuKkomf
iXzQ2Beatz2IeSQRR0</vt:lpwstr>
  </property>
  <property fmtid="{D5CDD505-2E9C-101B-9397-08002B2CF9AE}" pid="3" name="_2015_ms_pID_7253431">
    <vt:lpwstr>SkAISGNMhKo84QbRh/DI68Sy4+48nnojUW2wDO0lmuzRpcYgSiZmdf
7ncz8HfRDiVGHwRWYD3Mi3F14RcYjZ2qLLA5NNYbvIqQSipx0Ap10KWmvW8Stk/hm7LMjMUm
ivlGhwP8Puh/+TyU7m5IEprpPdUa5VssWiPoO7QnB/HYwycy+u7JwyooYDNc0a2cL0yqtqbZ
sR/CaKZaeAKV1QAsOX0A3+OAyzsSVJFskULM</vt:lpwstr>
  </property>
  <property fmtid="{D5CDD505-2E9C-101B-9397-08002B2CF9AE}" pid="4" name="_2015_ms_pID_7253431_00">
    <vt:lpwstr>_2015_ms_pID_7253431</vt:lpwstr>
  </property>
  <property fmtid="{D5CDD505-2E9C-101B-9397-08002B2CF9AE}" pid="5" name="_2015_ms_pID_7253432">
    <vt:lpwstr>ozcltc2mX7KPzcKA4gd8zZA8hyQVvYH+Dlul
ICFVAo81FQlCCAEKcCC4/V2SPIvxprjJjSzwwnXZtS7BF0zOq/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15</vt:lpwstr>
  </property>
</Properties>
</file>